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IFETIME GOAL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“</w:t>
      </w:r>
      <w:r>
        <w:rPr/>
        <w:t>Whatever the mind can conceive and believe it can achieve.”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CA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FINANCIAL and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ELF-DEVELOPMENT and SPIRI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YSICAL (Heal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OCIAL and EMOTIONAL (Relationsh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LEISURE AND VOLUNTEER</w:t>
      </w:r>
    </w:p>
    <w:sectPr>
      <w:type w:val="nextPage"/>
      <w:pgSz w:w="12240" w:h="15840"/>
      <w:pgMar w:left="1800" w:right="108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52:00Z</dcterms:created>
  <dc:creator>Debra Poneman</dc:creator>
  <dc:description/>
  <cp:keywords/>
  <dc:language>en-US</dc:language>
  <cp:lastModifiedBy>Debra Poneman</cp:lastModifiedBy>
  <cp:lastPrinted>2011-01-05T02:05:00Z</cp:lastPrinted>
  <dcterms:modified xsi:type="dcterms:W3CDTF">2011-03-16T22:14:00Z</dcterms:modified>
  <cp:revision>5</cp:revision>
  <dc:subject/>
  <dc:title/>
</cp:coreProperties>
</file>